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4536" w:hanging="0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РИЛОЖЕНИЕ № 2</w:t>
      </w:r>
    </w:p>
    <w:p>
      <w:pPr>
        <w:pStyle w:val="Normal"/>
        <w:suppressAutoHyphens w:val="false"/>
        <w:autoSpaceDE w:val="false"/>
        <w:ind w:left="4536" w:hanging="0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 договору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АСЧЕТ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азмера платы за эксплуатацию рекламной конструкци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асчет размера платы за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, производится по формул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П = БС x П x S x К1 x К2 x К3 x К4, гд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П - размер платы (единица измерения - рубль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БС - базовая ставка оплаты 1 кв. м рекламно-информационного поля, установленная постановлением администрации муниципального образования город-курорт Геленджик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 - период использования объекта недвижимого имущества, к которому присоединяется рекламная конструкция (единица измерения - год, при исчислении периода в месяцах применяется 1/12 базовой ставки в месяц, при исчислении периода в днях - 1/365 базовой ставки в день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S - площадь информационного поля рекламной конструкции (единица измерения - квадратный метр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1 - коэффициент, учитывающий территориальное размещение рекламной конструкц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2 - коэффициент, отражающий зависимость размера платы от количества информационных полей рекламной конструкц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3 - коэффициент, учитывающий тип и вид рекламной конструкц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spacing w:val="-2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20"/>
          <w:kern w:val="0"/>
          <w:sz w:val="28"/>
          <w:szCs w:val="28"/>
          <w:lang w:eastAsia="en-US"/>
        </w:rPr>
        <w:t xml:space="preserve">К4 - коэффициент,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учитывающий способ использования информационного по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Для комбинированных рекламных конструкций (с различными способами использования информационного поля) расчет размера платы применяется к каждой стороне отдельно и определяется по формул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П = БС x П x S x К1 x К2 x К3 x К4 (одной стороны)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+ БС x П x S x К1 x К2 x К3 x К4 (другой стороны)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4"/>
        <w:gridCol w:w="192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рекламной конструкции в л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К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К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К4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РП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_________________________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431"/>
      <w:bookmarkEnd w:id="0"/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* Для комбинированных рекламных конструкций указываются оба значения коэффициента К4, учитывающего способ использования информационного пол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58"/>
      </w:tblGrid>
      <w:tr>
        <w:trPr/>
        <w:tc>
          <w:tcPr>
            <w:tcW w:w="499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  <w:t>«Сторона 1»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«Сторона 2»:</w:t>
            </w:r>
          </w:p>
        </w:tc>
      </w:tr>
      <w:tr>
        <w:trPr/>
        <w:tc>
          <w:tcPr>
            <w:tcW w:w="4995" w:type="dxa"/>
            <w:tcBorders/>
          </w:tcPr>
          <w:tbl>
            <w:tblPr>
              <w:tblW w:w="4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Normal"/>
                    <w:widowControl/>
                    <w:shd w:fill="FFFFFF" w:val="clear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Начальник управление архитектуры и градостроительства администрации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 xml:space="preserve">город-курорт Геленджик – 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главный архитектор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bCs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8" w:type="dxa"/>
            <w:tcBorders/>
          </w:tcPr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4"/>
            </w:tblGrid>
            <w:tr>
              <w:trPr>
                <w:trHeight w:val="1380" w:hRule="atLeast"/>
              </w:trPr>
              <w:tc>
                <w:tcPr>
                  <w:tcW w:w="4814" w:type="dxa"/>
                  <w:tcBorders/>
                </w:tcPr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lang w:eastAsia="ru-RU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lang w:eastAsia="ru-RU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bCs/>
                      <w:kern w:val="0"/>
                      <w:sz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________________________________       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(подпись)                         (Ф.И.О.)                              (подпись)                              (Ф.И.О.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.п.                                                                  м.п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Начальник управления архитектуры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и градостроительства администраци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город-курорт Геленджик –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главный архитектор</w:t>
        <w:tab/>
        <w:tab/>
        <w:tab/>
        <w:tab/>
        <w:tab/>
        <w:tab/>
        <w:tab/>
        <w:tab/>
        <w:t xml:space="preserve">   В.А. 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 w:cs="Arial"/>
      <w:b/>
      <w:bCs/>
      <w:color w:val="000080"/>
      <w:kern w:val="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eastAsia="Times New Roman" w:cs="Arial"/>
      <w:kern w:val="0"/>
      <w:sz w:val="22"/>
      <w:szCs w:val="22"/>
    </w:rPr>
  </w:style>
  <w:style w:type="paragraph" w:styleId="Uv">
    <w:name w:val="uv"/>
    <w:basedOn w:val="Normal"/>
    <w:qFormat/>
    <w:pPr>
      <w:widowControl/>
      <w:suppressAutoHyphens w:val="false"/>
      <w:ind w:firstLine="400"/>
      <w:jc w:val="both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32:00Z</dcterms:created>
  <dc:creator>urist</dc:creator>
  <dc:description/>
  <cp:keywords/>
  <dc:language>en-US</dc:language>
  <cp:lastModifiedBy>Жандос Ж. Мырзахметов</cp:lastModifiedBy>
  <cp:lastPrinted>2016-05-24T18:19:00Z</cp:lastPrinted>
  <dcterms:modified xsi:type="dcterms:W3CDTF">2016-05-24T14:26:00Z</dcterms:modified>
  <cp:revision>7</cp:revision>
  <dc:subject/>
  <dc:title>              </dc:title>
</cp:coreProperties>
</file>